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</w:rPr>
        <w:t>（单位）科级干部拟任人选报告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竞争上岗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党委组织部：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学校党委要求，我单位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进行了科级选任工作，目前已完成了岗位公示、公开报名、竞聘测评、组织考察等程序。经本单位（部门）会议研究决定，并请示主管（联系）校领导同意后，拟任下列人员为我单位科级干部：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 xml:space="preserve">同志为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办公室主任（试用期一年）；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 xml:space="preserve">同志为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系主任（试用期一年）；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 xml:space="preserve">同志为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处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科科长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2"/>
          <w:szCs w:val="32"/>
        </w:rPr>
        <w:t>拟免去：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 xml:space="preserve">同志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系主任职务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2"/>
          <w:szCs w:val="32"/>
        </w:rPr>
        <w:t xml:space="preserve">特此报告。 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长春理工大学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党委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处）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2:00Z</dcterms:created>
  <dc:creator>island</dc:creator>
  <dc:description/>
  <cp:keywords/>
  <dc:language>en-US</dc:language>
  <cp:lastModifiedBy>ysy</cp:lastModifiedBy>
  <cp:lastPrinted>2014-01-05T16:18:00Z</cp:lastPrinted>
  <dcterms:modified xsi:type="dcterms:W3CDTF">2018-06-14T03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